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28"/>
          <w:szCs w:val="28"/>
          <w:lang w:val="ru-RU"/>
        </w:rPr>
        <w:t xml:space="preserve"> </w:t>
      </w:r>
      <w:r>
        <w:rPr>
          <w:color w:val="0000FF"/>
          <w:sz w:val="28"/>
          <w:szCs w:val="28"/>
          <w:lang w:val="ru-RU"/>
        </w:rPr>
        <w:t>МУНИЦИПАЛЬНОЕ  ОБРАЗОВАТЕЛЬНОЕ УЧРЕЖДЕНИЕ СРЕДНЯЯ ОБЩЕОБРАЗОВАТЕЛЬНАЯ  ШКОЛА №1</w:t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39966"/>
          <w:sz w:val="28"/>
          <w:szCs w:val="28"/>
          <w:lang w:val="ru-RU"/>
        </w:rPr>
      </w:pPr>
      <w:r>
        <w:rPr>
          <w:b/>
          <w:color w:val="339966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339966"/>
          <w:sz w:val="48"/>
          <w:szCs w:val="48"/>
          <w:lang w:val="ru-RU"/>
        </w:rPr>
        <w:t xml:space="preserve">ИССЛЕДОВАТЕЛЬСКАЯ  </w:t>
      </w:r>
    </w:p>
    <w:p>
      <w:pPr>
        <w:pStyle w:val="Normal"/>
        <w:jc w:val="center"/>
        <w:rPr>
          <w:b/>
          <w:b/>
          <w:color w:val="339966"/>
          <w:sz w:val="48"/>
          <w:szCs w:val="48"/>
          <w:lang w:val="ru-RU"/>
        </w:rPr>
      </w:pPr>
      <w:r>
        <w:rPr>
          <w:b/>
          <w:color w:val="339966"/>
          <w:sz w:val="48"/>
          <w:szCs w:val="48"/>
          <w:lang w:val="ru-RU"/>
        </w:rPr>
        <w:t>РАБОТА</w:t>
      </w:r>
    </w:p>
    <w:p>
      <w:pPr>
        <w:pStyle w:val="Normal"/>
        <w:jc w:val="center"/>
        <w:rPr>
          <w:b/>
          <w:b/>
          <w:color w:val="339966"/>
          <w:sz w:val="48"/>
          <w:szCs w:val="48"/>
          <w:lang w:val="ru-RU"/>
        </w:rPr>
      </w:pPr>
      <w:r>
        <w:rPr>
          <w:b/>
          <w:color w:val="339966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339966"/>
          <w:sz w:val="48"/>
          <w:szCs w:val="48"/>
          <w:lang w:val="ru-RU"/>
        </w:rPr>
      </w:pPr>
      <w:r>
        <w:rPr>
          <w:b/>
          <w:color w:val="339966"/>
          <w:sz w:val="48"/>
          <w:szCs w:val="48"/>
          <w:lang w:val="ru-RU"/>
        </w:rPr>
      </w:r>
    </w:p>
    <w:p>
      <w:pPr>
        <w:pStyle w:val="Normal"/>
        <w:jc w:val="center"/>
        <w:rPr/>
      </w:pPr>
      <w:r>
        <w:rPr>
          <w:b/>
          <w:color w:val="0000FF"/>
          <w:sz w:val="48"/>
          <w:szCs w:val="48"/>
          <w:lang w:val="ru-RU"/>
        </w:rPr>
        <w:t xml:space="preserve">ТЕМА: </w:t>
      </w:r>
      <w:r>
        <w:rPr>
          <w:b/>
          <w:color w:val="FF0000"/>
          <w:sz w:val="48"/>
          <w:szCs w:val="48"/>
          <w:lang w:val="ru-RU"/>
        </w:rPr>
        <w:t>«МЕТЕОСТАНЦИЯ В ДОМАШНИХ УСЛОВИЯХ»</w:t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 w:eastAsia="en-US"/>
        </w:rPr>
      </w:pPr>
      <w:r>
        <w:rPr>
          <w:b/>
          <w:color w:val="FF0000"/>
          <w:sz w:val="48"/>
          <w:szCs w:val="4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8305</wp:posOffset>
            </wp:positionH>
            <wp:positionV relativeFrom="paragraph">
              <wp:posOffset>264160</wp:posOffset>
            </wp:positionV>
            <wp:extent cx="3960495" cy="2724150"/>
            <wp:effectExtent l="0" t="0" r="0" b="0"/>
            <wp:wrapTight wrapText="bothSides">
              <wp:wrapPolygon edited="0">
                <wp:start x="-55" y="0"/>
                <wp:lineTo x="-55" y="21520"/>
                <wp:lineTo x="21600" y="21520"/>
                <wp:lineTo x="21600" y="0"/>
                <wp:lineTo x="-5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  <w:lang w:val="ru-RU"/>
        </w:rPr>
      </w:pPr>
      <w:r>
        <w:rPr>
          <w:b/>
          <w:color w:val="FF0000"/>
          <w:sz w:val="48"/>
          <w:szCs w:val="4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у выполнил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баченко  Павел,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 3 «А» класс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ь: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вицкая М.Н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БАРАБИНСК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СОДЕРЖАНИЕ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Введение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Из истории фенологии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>Народное погодоведение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зготовление метеостанции в домашних условиях</w:t>
      </w:r>
    </w:p>
    <w:p>
      <w:pPr>
        <w:pStyle w:val="Normal"/>
        <w:numPr>
          <w:ilvl w:val="1"/>
          <w:numId w:val="6"/>
        </w:numPr>
        <w:spacing w:lineRule="auto" w:line="360"/>
        <w:ind w:left="144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Наблюдение за погодой, народный месяцеслов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</w:t>
      </w:r>
      <w:r>
        <w:rPr>
          <w:sz w:val="32"/>
          <w:szCs w:val="32"/>
          <w:lang w:val="ru-RU"/>
        </w:rPr>
        <w:t>Заключение.</w:t>
      </w:r>
    </w:p>
    <w:p>
      <w:pPr>
        <w:pStyle w:val="Normal"/>
        <w:numPr>
          <w:ilvl w:val="0"/>
          <w:numId w:val="6"/>
        </w:numPr>
        <w:spacing w:lineRule="auto" w:line="360"/>
        <w:ind w:left="720" w:hanging="357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тература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FF0000"/>
          <w:sz w:val="28"/>
          <w:szCs w:val="28"/>
          <w:lang w:val="ru-RU"/>
        </w:rPr>
        <w:t>ЦЕЛЬ:</w:t>
      </w:r>
      <w:r>
        <w:rPr>
          <w:sz w:val="28"/>
          <w:szCs w:val="28"/>
          <w:lang w:val="ru-RU"/>
        </w:rPr>
        <w:t xml:space="preserve"> изготовление метеостанции в домашних условиях  и наблюдение за изменениями погоды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роить метеостанцию дом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ть за изменениями температуры воздуха, направлением и силой ветр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ься предсказывать пог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  <w:t>Этапы работ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историю фенолог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знакомиться с народным погодоведе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тить городскую метеостанц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готовить метеостанцию в домашних услов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блюдать за погодой и записывать результаты наблюдений в таблиц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казать погоду на будущую весну и лет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  <w:t>ВВЕДЕНИЕ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ш далекий предок находился в большой зависимости от превратностей погоды. Он не понимал сути и закономерности природных явлений и все непонятное объяснял наличием сверхъестественной, «божественной» силы. По «воле богов» всходило солнце, шел дождь, пересыхали реки, налетал ветер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народы обожествляли Солнце, Луну, ветер, молнию и гром. У восточных славян до принятия ими христианства особо почитался Перун- земледельческий бог, податель дождя, творец молнии и грома, в его власти было появление весенней зелени на земле и деревьях. Приняв новую веру, наши предки стали чтить Илью- громовержца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народы считали Солнце главным источником жизни на Земле. Они называли его «князем Земли и царем неба». Луну почитали как княгиню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появления специальных приборов прогноз погоды основывался исключительно на визуальных наблюдениях за атмосферными явлениями, позволивших еще в древности установить некоторые закономерности. Приобретенный опыт продолжал развиваться и накапливаться и в течение многих веков передавался из поколения в поколение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center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  <w:t>ИЗ ИСТОРИИ  ФЕНОЛОГИИ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оссии самым старинным считается рукописный календарь, датированный 1670 годом, а первым печатным календарем следует считать «Святцы или календарь, изданный Копиевским в Амстердаме и датированный 1702 годом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мысль о необходимости вести наблюдения за сезонными явлениями природы в России принадлежала Петру I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1721 году Петр I писал из Москвы в Петербург А.Д.  Менишкову: «Когда деревья станут раскидываться, тогда велите присылать нам весточки оных, понедельно, наклеивши на бумагу с подписями чисел, дабы узнать, где ранее началась весна». А указом государя, изданным 28 марта 1722 года, предписывалось адмиралу Крюйсу вести систематические записи о состоянии погоды в Петербурге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торой половине XVIII века караульным у Кремлевской стены вменялось в обязанность отмечать состояние мороза, наступление метели, толщину снежного покрова, характер ветра, града, грозы и другие показатели погоды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1864 года начал издаваться «Киевский народный календарь» с предсказаниями погоды на каждый месяц. Его целью было «дать народу знание в популярной форме на строго научно изложенных статьях и в справочном отделе, приноровленном к нуждам народа». Теперь эта задача метеорологии- науке о погоде. Она получила свое название от греческого слова «метеора»- «нечто в небе»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 революции 1917 года метеорология продолжала совершенствоваться. В настоящее время гидрометеорологическая служба располагается тысячами наблюдательных станций, множеством обсерваторий и целым рядом научно-исследовательских учреждений. Работники метеослужбы стремятся дать информацию не только на ближайшую, но и на отдаленную перспективу.</w:t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81"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осетил Барабинскую гидрометеорологическую станцию. Познакомился с некоторыми приборами, которые осуществляют наблюдение за различными погодными факторам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- 63- Направление и скорость ветр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69215</wp:posOffset>
            </wp:positionV>
            <wp:extent cx="4013835" cy="26403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ВО- Измеритель высоты облак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гратор- измеритель рассеянной солнечной радиаци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94105</wp:posOffset>
            </wp:positionH>
            <wp:positionV relativeFrom="paragraph">
              <wp:posOffset>83185</wp:posOffset>
            </wp:positionV>
            <wp:extent cx="3978275" cy="25253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2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тутный баромет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ометры самописц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ель влажности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6905</wp:posOffset>
            </wp:positionH>
            <wp:positionV relativeFrom="paragraph">
              <wp:posOffset>179070</wp:posOffset>
            </wp:positionV>
            <wp:extent cx="2100580" cy="28086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могра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ритель осадк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-27940</wp:posOffset>
            </wp:positionV>
            <wp:extent cx="3785870" cy="26441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интересовавшись работой метеослужбы, я решил построить метеостанцию дома и наблюдать за изменениями температуры воздуха, направления и силы вет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этого я изготовил и приобрел несколько приборов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ТЕРМОМЕТР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прибор я приобрел в магазине. В продаже есть различные модели, которые могут показывать самую высокую и самую низкую температуру за сутки. Установил термометр в безопасном месте в тени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ОСАДКОМЕР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прибор позволял мне измерить количество осадков, выпавших за сутки в миллиметрах. Для этого я разрезал прозрачную пластмассовую бутылку, и, перевернув верхнюю часть, вставил ее в нижнюю. Собранные осадки не будут испаряться.</w:t>
      </w:r>
    </w:p>
    <w:p>
      <w:pPr>
        <w:pStyle w:val="Normal"/>
        <w:spacing w:lineRule="auto" w:line="360"/>
        <w:ind w:firstLine="540"/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  <w:t>ФЛЮГЕР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Этот прибор показывает направление и силу ветр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вырезал из толстого картона полукруг и сложил его вдв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л флюгер на шест и крепко воткнул его в снег; флюгер свободно закрутил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л пропеллер из легкого металл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репил стаканчик из-под йогурта к деревянной палочке, а ее, в свою очередь, закрепил на флюгере (палочка свободно крутилась). Чем сильнее дул ветер, тем выше приподнимался стаканчик. Я начертил шкалу по которой определял силу ветр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ый день в определенное время (или даже 2 раза в день) обходил свои приборы и записывал их показания. Делал это  как минимум неделю, а затем сравнивал с официальным прогнозом погоды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РИЛОЖЕНИЕ)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  <w:t>НАРОДНОЕ ПОГОДОВЕД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ди говорили: «Много дней в году, и каждому своя примета». Я решил проверить, как по народным приметам можно предсказать пого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современному исчислению времени, зима начинается 1 декабр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кабрь- непростой месяц. Он завершает год, начинает зиму. Его прозвали «студень» или «стужайло». Такое название говорит само за себя, но это не значит, что он самый холодный месяц. Капризна и переменчива погода в декабре; выпавший снег смывается дождем, и снова сильные ветры наметают снежные сугробы. Водоемы скованы толстым льдом. Во второй половине месяца чаще бывают солнечные дни и погода становится устойчивее.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та </w:t>
            </w:r>
          </w:p>
        </w:tc>
        <w:tc>
          <w:tcPr>
            <w:tcW w:w="44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гноз 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декабря «Платон и Роман». Примечали: каков «Платон и Роман»- такова зима.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менная облачность, слабый снег, ветер Ю-З, слабый, температура -19 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зима должна быть умеренно холодной, мало снежной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декабря. «Прокл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ли: «Если 3 декабря снег, то и 3 июня дождь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асмурый. Ветер Ю-З, порывистый. Метель. Температура -4 С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3 июня дождь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декабря. «Никола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ли6 «Иней на Николу- к урожаю». «Никола зиму устанавливает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лодно. День ясный. Температура -22 С. Ветер Ю-З. утром на деревьях иней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Урожай должен быть хороший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 декабря. «Пророк Аге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мечали: «Коли утром на Агея большой мороз, то он простоит до крещения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ясный. Температура воздуха понизилась до -25 С. Гололед. Вывод: морозы продержатся до 19 января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средняя температура декабря – 18,8 С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нварь- середина зимы и начало года. В народе январь называют Сечень и Просинец. В январе часто выпадает много снега, а метели надувают сугробы, часто бывают сильные морозы. По январской погоде судят о предстоящей весне. Издавна говорили: «Коли в январе март, бойся в марте января». «зима по лету, лето по зиме».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та </w:t>
            </w:r>
          </w:p>
        </w:tc>
        <w:tc>
          <w:tcPr>
            <w:tcW w:w="44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гноз 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января. «Федул». В этот день обращали внимание на ветер: «Ветер подул- к урожаю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. Без осадков. Ветер восточный. Температура -29 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год урожайный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января- «Рождество». «Если в этот день тепло- весна будет холодная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менная облачность. Ветер С-З, холодный. Слабая метель. Температура -25 С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весна должна быть теплой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января «Крещение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имечали: «Ясная и холодная погода - к засушливому лету, пасмурно и снежно - к хорошему лету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менная облачность. Ветер С-З. температура – 20 С. Слабый сне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можно сказать, что лето будет умеренно- теплое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Вывод: Январь - умеренно-холодный месяц. На первую декаду января приходятся умеренные морозы. Следовательно, первая декада июля ожидается теплой и засушливо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яя температура – 24,4 С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враль, месяц частых метелей и морозов, называли Вьюговой или Снежень. Дни в феврале яркие, солнечные, но холодные. Солнышко светит, да не греет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роде говорят: «Как весна ни злись, а весной пахнет».</w:t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та </w:t>
            </w:r>
          </w:p>
        </w:tc>
        <w:tc>
          <w:tcPr>
            <w:tcW w:w="447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огноз 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февраля. Макар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ли: «Если на Макара капель и ясная погода – к ранней весне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менная облачность, ветер С, температура -20 С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 февраля. Аксинья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ли: «Какова Аксинья- такова и весна». «На Аксинью солнышко- весна красна»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сно, солнечно. Температура – 27 С. Ветра не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весна ранняя.</w:t>
            </w:r>
          </w:p>
        </w:tc>
      </w:tr>
      <w:tr>
        <w:trPr/>
        <w:tc>
          <w:tcPr>
            <w:tcW w:w="44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15 февраля. Сретень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года этого дня прогнозировала, какой быть весне.</w:t>
            </w:r>
          </w:p>
        </w:tc>
        <w:tc>
          <w:tcPr>
            <w:tcW w:w="447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Ясно. Ветер Ю-З, слабый, без осадков, температура -26 С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од: весна ранняя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весь месяц характеризуется как холодный. Средняя температура – 26,3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>Данные наблюдения помогли мне понять, как же трудна и ответственна работа у метеорологов. Я понял, что за явлениями природы люди наблюдали и продолжают наблюдать. Познакомившись с народными приметами, я теперь могу предсказать погоду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  <w:lang w:val="ru-RU"/>
        </w:rPr>
      </w:pPr>
      <w:r>
        <w:rPr>
          <w:b/>
          <w:color w:val="0000FF"/>
          <w:sz w:val="32"/>
          <w:szCs w:val="32"/>
          <w:lang w:val="ru-RU"/>
        </w:rPr>
        <w:t>ЛИТЕРАТУР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.С. Хренов «Народные приметы и календарь» ВО «Агропромиздат» М., 1991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Е. Шрам «Навстречу природе», Новосибирск, 1980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просы и ответы» ОАО «Тверской полиграфический комбинат», г. Тверь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466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258"/>
        </w:tabs>
        <w:ind w:left="125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4:30:00Z</dcterms:created>
  <dc:creator>User</dc:creator>
  <dc:description/>
  <cp:keywords/>
  <dc:language>en-US</dc:language>
  <cp:lastModifiedBy>next</cp:lastModifiedBy>
  <dcterms:modified xsi:type="dcterms:W3CDTF">2006-01-10T10:39:00Z</dcterms:modified>
  <cp:revision>11</cp:revision>
  <dc:subject/>
  <dc:title>МУНИЦИПАЛЬНОЕ  ОБРАЗОВАТЕЛЬНОЕ УЧРЕЖДЕНИЕ СРЕДНЯЯ ОБЩЕОБРАЗОВАТЕЛЬНАЯ  ШКОЛА №1</dc:title>
</cp:coreProperties>
</file>